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5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37.2025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before="0" w:after="240"/>
        <w:ind w:left="3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sunięcie szkód po nawalnych deszczach na szlaku zrywkowym w oddziale 266 leśnictwa Siedlęcin o nr inw 220/1166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Termin wykonania zamówienia: do dnia 29.05.2026 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36 miesięcy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28.11.2025r do godz. 9:00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zaproszeniem do złożenia oferty oraz opisem przedmiotu zamówienia i nie wnoszę do niego zastrzeżeń.. 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ami do niniejszego formularza oferty stanowiący integralną część oferty są: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………………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37:00Z</dcterms:created>
  <dc:creator>ADAX</dc:creator>
  <dc:description/>
  <cp:keywords/>
  <dc:language>en-US</dc:language>
  <cp:lastModifiedBy>Sylwia Król</cp:lastModifiedBy>
  <cp:lastPrinted>2025-11-19T11:36:00Z</cp:lastPrinted>
  <dcterms:modified xsi:type="dcterms:W3CDTF">2025-11-19T10:37:00Z</dcterms:modified>
  <cp:revision>2</cp:revision>
  <dc:subject/>
  <dc:title>Znak sprawy</dc:title>
</cp:coreProperties>
</file>